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5. (…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rFonts w:cs="Arial" w:ascii="Arial" w:hAnsi="Arial"/>
          <w:b/>
          <w:sz w:val="22"/>
          <w:szCs w:val="22"/>
        </w:rPr>
        <w:t>Hévíz Város Önkormányzat 2015. évi gazdálkodásáról szóló 3/2015. (II. 17.) rendelet módosítása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(2) bekezdésében meghatározott eredeti jogalkotói hatáskörében,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5. évi gazdálkodásáról szóló 3/2015. (II. 17.) rendelet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5. évi költségvetési bevétele:</w:t>
        <w:tab/>
        <w:t>2.889.932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483.233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406.699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                                           425.724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5. évi bevétele összesen:</w:t>
        <w:tab/>
        <w:t>3.315.656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zaz Hárommilliárd-háromszáztizenötmillió-hatszázötvenha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4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5. évi költségvetési kiadása:</w:t>
        <w:tab/>
        <w:t>3.278.749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509.234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>769.515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84.072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23.288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 xml:space="preserve">60.784 ezer Ft  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finanszírozási kiadása                                             36.907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4) Az Önkormányzat 2015. évi kiadása összesen:</w:t>
        <w:tab/>
        <w:t>3.315.656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Hárommilliárd-háromszáztizenötmillió-hatszázötvenhatezer forint.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személyi juttatások előirányzat összesen 824.895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41.816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dologi jellegű kiadás előirányzat összesen 1.001.700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ellátottak pénzbeli juttatásai előirányzat összesen 24.528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 előirányzat összesen 416.295 ezer Ft;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 egyensúlyát 425.724 ezer forint költségvetési maradvány igénybevételével biztosítja. Ebből a működési célú kiadás 62.908 ezer forint, a felhalmozási jellegű kötelező feladatok 251.542 ezer forint, a felhalmozási jellegű nem kötelező feladat 111.274 ezer forint.”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 6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z Önkormányzat (2/1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026.651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.026.651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Polgármesteri Hivatal (2/1/1. melléklet) 2015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                                                               </w:t>
        <w:tab/>
        <w:t>337.519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37.519 ezer Ft 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 § </w:t>
      </w:r>
      <w:r>
        <w:rPr>
          <w:rFonts w:cs="Arial" w:ascii="Arial" w:hAnsi="Arial"/>
          <w:sz w:val="22"/>
          <w:szCs w:val="22"/>
        </w:rPr>
        <w:t>Az Ör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513.782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513.782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 § </w:t>
      </w:r>
      <w:r>
        <w:rPr>
          <w:rFonts w:cs="Arial" w:ascii="Arial" w:hAnsi="Arial"/>
          <w:sz w:val="22"/>
          <w:szCs w:val="22"/>
        </w:rPr>
        <w:t>Az Ör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Brunszvik Teréz Napközi Otthonos Óvoda (3/2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35.664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135.664 ezer Ft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 § </w:t>
      </w:r>
      <w:r>
        <w:rPr>
          <w:rFonts w:cs="Arial" w:ascii="Arial" w:hAnsi="Arial"/>
          <w:sz w:val="22"/>
          <w:szCs w:val="22"/>
        </w:rPr>
        <w:t>Az Ör 9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§ A Gróf Festetics György Művelődési Központ, Városi Könyvtár és Muzeális Gyűjtemény (3/3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280.342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280.342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 § </w:t>
      </w:r>
      <w:r>
        <w:rPr>
          <w:rFonts w:cs="Arial" w:ascii="Arial" w:hAnsi="Arial"/>
          <w:sz w:val="22"/>
          <w:szCs w:val="22"/>
        </w:rPr>
        <w:t>Az Ör 10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 §   A Teréz Anya Szociális Integrált Intézmény (3/4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40.017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40.017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1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2. melléklete jelen rendelet 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4. melléklete jelen rendelet 4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5. melléklete jelen rendelet 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6. melléklete jelen rendelet 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7. melléklete jelen rendelet 7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8. melléklete jelen rendelet 8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. melléklete jelen rendelet 9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2/1/1. melléklete jelen rendelet 10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. melléklete jelen rendelet 11. melléklete szerint módosu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r. 2/2/2. melléklete jelen rendelet 12. melléklete szerint módosul                                         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2/3. melléklete jelen rendelet 13. melléklete szerint módos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z Ör. 2/4. melléklete jelen rendelet 14. melléklete szerint módos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z Ör. 2/6. melléklete jelen rendelet 15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1. melléklete jelen rendelet 16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2. melléklete jelen rendelet 17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3. melléklete jelen rendelet 18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4. melléklete jelen rendelet 19. melléklete szerint módosul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12:00Z</dcterms:created>
  <dc:creator>kiss.anita</dc:creator>
  <dc:description/>
  <cp:keywords/>
  <dc:language>en-US</dc:language>
  <cp:lastModifiedBy>Kondákorné Farkas Erika</cp:lastModifiedBy>
  <cp:lastPrinted>2015-04-10T12:48:00Z</cp:lastPrinted>
  <dcterms:modified xsi:type="dcterms:W3CDTF">2015-09-17T11:12:00Z</dcterms:modified>
  <cp:revision>2</cp:revision>
  <dc:subject/>
  <dc:title>Hévíz Város Önkormányzat Képviselő-testületének</dc:title>
</cp:coreProperties>
</file>